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2460" cy="8070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1" t="-173" r="-221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080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080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6-01-15T11:05:40Z</dcterms:modified>
  <cp:revision>5</cp:revision>
  <dc:subject/>
  <dc:title>Memorando Interno n</dc:title>
</cp:coreProperties>
</file>